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แผนผังกระบวนงา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826500</wp:posOffset>
                </wp:positionH>
                <wp:positionV relativeFrom="paragraph">
                  <wp:posOffset>-43180</wp:posOffset>
                </wp:positionV>
                <wp:extent cx="81470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ตาร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21.75pt;mso-wrap-distance-left:9.05pt;mso-wrap-distance-right:9.05pt;mso-wrap-distance-top:0pt;mso-wrap-distance-bottom:0pt;margin-top:-3.4pt;mso-position-vertical-relative:text;margin-left:6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ตาร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Unicode MS"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Arial Unicode MS"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eastAsia="Arial Unicode MS" w:cs="TH SarabunIT๙"/>
          <w:sz w:val="32"/>
          <w:sz w:val="32"/>
          <w:szCs w:val="32"/>
        </w:rPr>
        <w:t>กระบวนการ</w:t>
      </w:r>
      <w:r>
        <w:rPr/>
        <w:t>งานบริการเครื่องสูบน้ำ  เครื่องยนต์และไฟฟ้า</w:t>
      </w:r>
    </w:p>
    <w:tbl>
      <w:tblPr>
        <w:tblW w:w="1555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5387"/>
        <w:gridCol w:w="3402"/>
        <w:gridCol w:w="255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ำนวน            ผู้ปฏิบัติ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ค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เครื่องจักรกล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258445</wp:posOffset>
                      </wp:positionV>
                      <wp:extent cx="635" cy="154940"/>
                      <wp:effectExtent l="38100" t="635" r="38100" b="0"/>
                      <wp:wrapNone/>
                      <wp:docPr id="2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20.35pt" to="127pt,32.5pt" ID="Line 8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241935</wp:posOffset>
                      </wp:positionV>
                      <wp:extent cx="6011545" cy="0"/>
                      <wp:effectExtent l="0" t="5080" r="0" b="5080"/>
                      <wp:wrapNone/>
                      <wp:docPr id="3" name="Lin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1pt,19.05pt" to="600.4pt,19.05pt" ID="Line 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IT๙" w:hAnsi="TH SarabunIT๙" w:cs="TH SarabunIT๙"/>
              </w:rPr>
              <w:t>กลุ่มงานบริการเครื่องสูบน้ำ 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212725</wp:posOffset>
                      </wp:positionV>
                      <wp:extent cx="10160" cy="330835"/>
                      <wp:effectExtent l="30480" t="0" r="36195" b="635"/>
                      <wp:wrapNone/>
                      <wp:docPr id="4" name="Lin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80" cy="33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45pt,16.75pt" to="47.2pt,42.75pt" ID="Line 33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IT๙" w:hAnsi="TH SarabunIT๙" w:cs="TH SarabunIT๙"/>
              </w:rPr>
              <w:t>ผู้อำนวยการกอ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ผู้อำนวยการสำนั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อื่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184150</wp:posOffset>
                      </wp:positionV>
                      <wp:extent cx="10160" cy="1210945"/>
                      <wp:effectExtent l="5080" t="635" r="5080" b="635"/>
                      <wp:wrapNone/>
                      <wp:docPr id="5" name="Lin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80" cy="12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45pt,14.5pt" to="34.2pt,109.8pt" ID="Line 3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IT๙" w:hAnsi="TH SarabunIT๙" w:cs="TH SarabunIT๙"/>
              </w:rPr>
              <w:t>ที่เกี่ยวข้อง</w:t>
            </w:r>
          </w:p>
        </w:tc>
      </w:tr>
      <w:tr>
        <w:trPr>
          <w:trHeight w:val="16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๕ นาที</w: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๓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z w:val="36"/>
                <w:szCs w:val="36"/>
              </w:rPr>
            </w:pPr>
            <w:r>
              <w:rPr>
                <w:rFonts w:eastAsia="SimSun;宋体" w:cs="TH SarabunIT๙" w:ascii="TH SarabunIT๙" w:hAnsi="TH SarabunIT๙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91440</wp:posOffset>
                      </wp:positionV>
                      <wp:extent cx="2352040" cy="979170"/>
                      <wp:effectExtent l="5080" t="5080" r="5080" b="501015"/>
                      <wp:wrapNone/>
                      <wp:docPr id="6" name="Oval Callou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1880" cy="979200"/>
                              </a:xfrm>
                              <a:prstGeom prst="wedgeEllipseCallout">
                                <a:avLst>
                                  <a:gd name="adj1" fmla="val -24953"/>
                                  <a:gd name="adj2" fmla="val 34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H SarabunPSK" w:cs="TH SarabunIT๙"/>
                                      <w:color w:val="auto"/>
                                      <w:lang w:val="th-TH" w:bidi="ar-SA"/>
                                    </w:rPr>
                                    <w:t>ได้รับการร้องขอสนับสนุน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H SarabunPSK" w:cs="TH SarabunIT๙"/>
                                      <w:color w:val="auto"/>
                                      <w:lang w:val="en-US" w:bidi="th-TH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H SarabunPSK" w:cs="TH SarabunIT๙"/>
                                      <w:color w:val="auto"/>
                                      <w:lang w:val="th-TH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H SarabunPSK" w:cs="TH SarabunIT๙"/>
                                      <w:color w:val="auto"/>
                                      <w:lang w:val="th-TH" w:bidi="th-T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H SarabunPSK" w:cs="TH SarabunIT๙"/>
                                      <w:color w:val="auto"/>
                                      <w:lang w:val="th-TH" w:bidi="ar-SA"/>
                                    </w:rPr>
                                    <w:t>เครื่องสูบน้ำหรือแก้ไขข้อ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H SarabunPSK" w:cs="TH SarabunIT๙"/>
                                      <w:color w:val="auto"/>
                                      <w:lang w:val="th-TH" w:bidi="th-TH"/>
                                    </w:rPr>
                                    <w:t>ขัดข้อง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H SarabunPSK" w:cs="TH SarabunIT๙"/>
                                      <w:color w:val="auto"/>
                                      <w:lang w:val="th-TH" w:bidi="ar-SA"/>
                                    </w:rPr>
                                    <w:t>ผ่านศูนย์วิทยุ ๗๐๑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Oval Callout 2" fillcolor="white" stroked="t" o:allowincell="t" style="position:absolute;margin-left:31.3pt;margin-top:7.2pt;width:185.15pt;height:7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H SarabunPSK" w:cs="TH SarabunIT๙"/>
                                <w:color w:val="auto"/>
                                <w:lang w:val="th-TH" w:bidi="ar-SA"/>
                              </w:rPr>
                              <w:t>ได้รับการร้องขอสนับสนุน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H SarabunPSK" w:cs="TH SarabunIT๙"/>
                                <w:color w:val="auto"/>
                                <w:lang w:val="en-US" w:bidi="th-TH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H SarabunPSK" w:cs="TH SarabunIT๙"/>
                                <w:color w:val="auto"/>
                                <w:lang w:val="th-TH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H SarabunPSK" w:cs="TH SarabunIT๙"/>
                                <w:color w:val="auto"/>
                                <w:lang w:val="th-TH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H SarabunPSK" w:cs="TH SarabunIT๙"/>
                                <w:color w:val="auto"/>
                                <w:lang w:val="th-TH" w:bidi="ar-SA"/>
                              </w:rPr>
                              <w:t>เครื่องสูบน้ำหรือแก้ไขข้อ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H SarabunPSK" w:cs="TH SarabunIT๙"/>
                                <w:color w:val="auto"/>
                                <w:lang w:val="th-TH" w:bidi="th-TH"/>
                              </w:rPr>
                              <w:t>ขัดข้อ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H SarabunPSK" w:cs="TH SarabunIT๙"/>
                                <w:color w:val="auto"/>
                                <w:lang w:val="th-TH" w:bidi="ar-SA"/>
                              </w:rPr>
                              <w:t>ผ่านศูนย์วิทยุ ๗๐๑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z w:val="36"/>
                <w:szCs w:val="36"/>
              </w:rPr>
            </w:pPr>
            <w:r>
              <w:rPr>
                <w:rFonts w:eastAsia="SimSun;宋体" w:cs="TH SarabunIT๙" w:ascii="TH SarabunIT๙" w:hAnsi="TH SarabunIT๙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50825</wp:posOffset>
                      </wp:positionV>
                      <wp:extent cx="1069340" cy="625475"/>
                      <wp:effectExtent l="9525" t="6350" r="10160" b="5715"/>
                      <wp:wrapNone/>
                      <wp:docPr id="7" name="Flowchart: Decision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6253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Flowchart: Decision 10" fillcolor="white" stroked="t" o:allowincell="t" style="position:absolute;margin-left:3.75pt;margin-top:19.75pt;width:84.15pt;height:49.2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862330</wp:posOffset>
                      </wp:positionV>
                      <wp:extent cx="635" cy="796925"/>
                      <wp:effectExtent l="5080" t="635" r="5080" b="635"/>
                      <wp:wrapNone/>
                      <wp:docPr id="8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79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2pt,67.9pt" to="46.2pt,130.6pt" ID="Line 12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553085</wp:posOffset>
                      </wp:positionV>
                      <wp:extent cx="1583690" cy="0"/>
                      <wp:effectExtent l="0" t="38100" r="0" b="38100"/>
                      <wp:wrapNone/>
                      <wp:docPr id="9" name="Lin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8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5pt,43.55pt" to="212.3pt,43.55pt" ID="Line 26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406400</wp:posOffset>
                      </wp:positionV>
                      <wp:extent cx="513715" cy="25590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715" cy="255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lang w:val="th-TH" w:bidi="ar-SA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sz w:val="28"/>
                                      <w:lang w:val="th-TH" w:bidi="ar-SA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45pt;height:20.15pt;mso-wrap-distance-left:9.05pt;mso-wrap-distance-right:9.05pt;mso-wrap-distance-top:0pt;mso-wrap-distance-bottom:0pt;margin-top:32pt;mso-position-vertical-relative:text;margin-left:26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H SarabunIT๙" w:hAnsi="TH SarabunIT๙" w:eastAsia="TH SarabunPSK" w:cs="TH SarabunIT๙"/>
                                <w:sz w:val="28"/>
                                <w:lang w:val="th-TH" w:bidi="ar-SA"/>
                              </w:rPr>
                            </w:pPr>
                            <w:r>
                              <w:rPr>
                                <w:rFonts w:ascii="TH SarabunIT๙" w:hAnsi="TH SarabunIT๙" w:eastAsia="TH SarabunPSK" w:cs="TH SarabunIT๙"/>
                                <w:sz w:val="28"/>
                                <w:sz w:val="28"/>
                                <w:lang w:val="th-TH" w:bidi="ar-SA"/>
                              </w:rPr>
                              <w:t>พิจารณ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z w:val="36"/>
                <w:szCs w:val="36"/>
              </w:rPr>
            </w:pPr>
            <w:r>
              <w:rPr>
                <w:rFonts w:eastAsia="SimSun;宋体" w:cs="TH SarabunIT๙" w:ascii="TH SarabunIT๙" w:hAnsi="TH SarabunIT๙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552450</wp:posOffset>
                      </wp:positionV>
                      <wp:extent cx="1270" cy="828675"/>
                      <wp:effectExtent l="5080" t="635" r="5080" b="635"/>
                      <wp:wrapNone/>
                      <wp:docPr id="11" name="Lin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5pt,43.5pt" to="42.2pt,108.7pt" ID="Line 2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  <w:tr>
        <w:trPr>
          <w:trHeight w:val="19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๕ นาที</w: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๑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z w:val="36"/>
                <w:szCs w:val="36"/>
              </w:rPr>
            </w:pPr>
            <w:r>
              <w:rPr>
                <w:rFonts w:eastAsia="SimSun;宋体" w:cs="TH SarabunIT๙" w:ascii="TH SarabunIT๙" w:hAnsi="TH SarabunIT๙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31115</wp:posOffset>
                      </wp:positionV>
                      <wp:extent cx="0" cy="170815"/>
                      <wp:effectExtent l="38100" t="0" r="38100" b="0"/>
                      <wp:wrapNone/>
                      <wp:docPr id="12" name="Lin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05pt,2.45pt" to="132.05pt,15.85pt" ID="Line 2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56310</wp:posOffset>
                      </wp:positionH>
                      <wp:positionV relativeFrom="paragraph">
                        <wp:posOffset>197485</wp:posOffset>
                      </wp:positionV>
                      <wp:extent cx="1776730" cy="92773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6730" cy="927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IT๙" w:ascii="TH SarabunIT๙" w:hAnsi="TH SarabunIT๙"/>
                                      <w:sz w:val="28"/>
                                      <w:lang w:val="th-TH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sz w:val="28"/>
                                      <w:lang w:val="th-TH" w:bidi="ar-SA"/>
                                    </w:rPr>
                                    <w:t>กลุ่มงานบริการเครื่องสูบน้ำ ๑</w:t>
                                  </w:r>
                                  <w:r>
                                    <w:rPr>
                                      <w:rFonts w:eastAsia="TH SarabunPSK" w:cs="TH SarabunIT๙" w:ascii="TH SarabunIT๙" w:hAnsi="TH SarabunIT๙"/>
                                      <w:sz w:val="28"/>
                                      <w:lang w:val="th-TH" w:bidi="ar-SA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sz w:val="28"/>
                                      <w:lang w:val="th-TH" w:bidi="ar-SA"/>
                                    </w:rPr>
                                    <w:t>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IT๙" w:ascii="TH SarabunIT๙" w:hAnsi="TH SarabunIT๙"/>
                                      <w:sz w:val="28"/>
                                      <w:lang w:val="th-TH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sz w:val="28"/>
                                      <w:lang w:val="th-TH" w:bidi="ar-SA"/>
                                    </w:rPr>
                                    <w:t>วางแผนปฏิบัติงา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lang w:val="th-TH" w:bidi="ar-SA"/>
                                    </w:rPr>
                                  </w:pPr>
                                  <w:r>
                                    <w:rPr>
                                      <w:rFonts w:eastAsia="TH SarabunPSK" w:cs="TH SarabunIT๙" w:ascii="TH SarabunIT๙" w:hAnsi="TH SarabunIT๙"/>
                                      <w:sz w:val="28"/>
                                      <w:lang w:val="th-TH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sz w:val="28"/>
                                      <w:lang w:val="th-TH" w:bidi="ar-SA"/>
                                    </w:rPr>
                                    <w:t>แจ้งหน่วยปฏิบัติ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9pt;height:73.05pt;mso-wrap-distance-left:9.05pt;mso-wrap-distance-right:9.05pt;mso-wrap-distance-top:0pt;mso-wrap-distance-bottom:0pt;margin-top:15.55pt;mso-position-vertical-relative:text;margin-left:75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H SarabunIT๙" w:hAnsi="TH SarabunIT๙" w:eastAsia="TH SarabunPSK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IT๙" w:ascii="TH SarabunIT๙" w:hAnsi="TH SarabunIT๙"/>
                                <w:sz w:val="28"/>
                                <w:lang w:val="th-TH" w:bidi="ar-SA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28"/>
                                <w:sz w:val="28"/>
                                <w:lang w:val="th-TH" w:bidi="ar-SA"/>
                              </w:rPr>
                              <w:t>กลุ่มงานบริการเครื่องสูบน้ำ ๑</w:t>
                            </w:r>
                            <w:r>
                              <w:rPr>
                                <w:rFonts w:eastAsia="TH SarabunPSK" w:cs="TH SarabunIT๙" w:ascii="TH SarabunIT๙" w:hAnsi="TH SarabunIT๙"/>
                                <w:sz w:val="28"/>
                                <w:lang w:val="th-TH" w:bidi="ar-SA"/>
                              </w:rPr>
                              <w:t>,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28"/>
                                <w:sz w:val="28"/>
                                <w:lang w:val="th-TH" w:bidi="ar-SA"/>
                              </w:rPr>
                              <w:t>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eastAsia="TH SarabunPSK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IT๙" w:ascii="TH SarabunIT๙" w:hAnsi="TH SarabunIT๙"/>
                                <w:sz w:val="28"/>
                                <w:lang w:val="th-TH"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28"/>
                                <w:sz w:val="28"/>
                                <w:lang w:val="th-TH" w:bidi="ar-SA"/>
                              </w:rPr>
                              <w:t>วางแผนปฏิบัติงา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eastAsia="TH SarabunPSK" w:cs="TH SarabunIT๙"/>
                                <w:sz w:val="28"/>
                                <w:lang w:val="th-TH" w:bidi="ar-SA"/>
                              </w:rPr>
                            </w:pPr>
                            <w:r>
                              <w:rPr>
                                <w:rFonts w:eastAsia="TH SarabunPSK" w:cs="TH SarabunIT๙" w:ascii="TH SarabunIT๙" w:hAnsi="TH SarabunIT๙"/>
                                <w:sz w:val="28"/>
                                <w:lang w:val="th-TH"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28"/>
                                <w:sz w:val="28"/>
                                <w:lang w:val="th-TH" w:bidi="ar-SA"/>
                              </w:rPr>
                              <w:t>แจ้งหน่วยปฏิบัติ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eastAsia="SimSun;宋体" w:cs="TH SarabunIT๙"/>
                <w:sz w:val="36"/>
                <w:szCs w:val="36"/>
              </w:rPr>
            </w:pPr>
            <w:r>
              <w:rPr>
                <w:rFonts w:eastAsia="SimSun;宋体" w:cs="TH SarabunIT๙" w:ascii="TH SarabunIT๙" w:hAnsi="TH SarabunIT๙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718435</wp:posOffset>
                      </wp:positionH>
                      <wp:positionV relativeFrom="paragraph">
                        <wp:posOffset>371475</wp:posOffset>
                      </wp:positionV>
                      <wp:extent cx="1289685" cy="0"/>
                      <wp:effectExtent l="0" t="38100" r="0" b="38100"/>
                      <wp:wrapNone/>
                      <wp:docPr id="14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05pt,29.25pt" to="315.55pt,29.25pt" ID="Line 13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862330</wp:posOffset>
                      </wp:positionV>
                      <wp:extent cx="0" cy="284480"/>
                      <wp:effectExtent l="38735" t="0" r="38100" b="0"/>
                      <wp:wrapNone/>
                      <wp:docPr id="15" name="Lin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5pt,67.9pt" to="133.25pt,90.25pt" ID="Line 1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68580</wp:posOffset>
                      </wp:positionV>
                      <wp:extent cx="864870" cy="361315"/>
                      <wp:effectExtent l="5080" t="5715" r="5715" b="309880"/>
                      <wp:wrapNone/>
                      <wp:docPr id="16" name="Group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4720" cy="361440"/>
                                <a:chOff x="0" y="0"/>
                                <a:chExt cx="86472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4720" cy="36144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60" y="119520"/>
                                  <a:ext cx="741600" cy="20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H SarabunIT๙" w:hAnsi="TH SarabunIT๙" w:eastAsia="TH SarabunPSK" w:cs="TH SarabunIT๙"/>
                                        <w:color w:val="auto"/>
                                        <w:lang w:val="th-TH" w:bidi="th-TH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H SarabunIT๙" w:hAnsi="TH SarabunIT๙" w:eastAsia="TH SarabunPSK" w:cs="TH SarabunIT๙"/>
                                        <w:color w:val="auto"/>
                                        <w:lang w:val="th-TH" w:bidi="ar-SA"/>
                                      </w:rPr>
                                      <w:t>บันทึกข้อมู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7" style="position:absolute;margin-left:-3.5pt;margin-top:5.4pt;width:68.1pt;height:28.45pt" coordorigin="-70,108" coordsize="1362,569">
                      <v:shapetype id="_x0000_t132" coordsize="21600,21600" o:spt="132" path="m,3600qy@1@2qx@3@4l21600,18000qy@5@6qx@7@8xnsem21600,3600qy@5@9qx@7@10nfem,3600qy@1@2qx@3@4l21600,18000qy@5@6qx@7@8xnfe">
                        <v:stroke joinstyle="miter"/>
                        <v:formulas>
                          <v:f eqn="prod height 5 6"/>
                          <v:f eqn="sum 10800 0 0"/>
                          <v:f eqn="sum 0 3600 3600"/>
                          <v:f eqn="sum 10800 @1 0"/>
                          <v:f eqn="sum 3600 @2 0"/>
                          <v:f eqn="sum 0 21600 10800"/>
                          <v:f eqn="sum 3600 18000 0"/>
                          <v:f eqn="sum 0 @5 10800"/>
                          <v:f eqn="sum 0 @6 3600"/>
                          <v:f eqn="sum 3600 3600 0"/>
                          <v:f eqn="sum 0 @9 3600"/>
                        </v:formulas>
                        <v:path gradientshapeok="t" o:connecttype="rect" textboxrect="0,7200,21600,@0"/>
                      </v:shapetype>
                      <v:shape id="shape_0" ID="Flowchart: Magnetic Disk 28" fillcolor="white" stroked="t" o:allowincell="t" style="position:absolute;left:-70;top:108;width:1361;height:568;mso-wrap-style:none;v-text-anchor:middle" type="_x0000_t13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7;top:297;width:1167;height:3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H SarabunPSK" w:cs="TH SarabunIT๙"/>
                                  <w:color w:val="auto"/>
                                  <w:lang w:val="th-TH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H SarabunPSK" w:cs="TH SarabunIT๙"/>
                                  <w:color w:val="auto"/>
                                  <w:lang w:val="th-TH" w:bidi="ar-SA"/>
                                </w:rPr>
                                <w:t>บันทึกข้อมู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296545</wp:posOffset>
                      </wp:positionV>
                      <wp:extent cx="151130" cy="635"/>
                      <wp:effectExtent l="635" t="38100" r="635" b="38100"/>
                      <wp:wrapNone/>
                      <wp:docPr id="17" name="Lin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23.35pt" to="75.6pt,23.35pt" ID="Line 3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z w:val="36"/>
                <w:szCs w:val="36"/>
              </w:rPr>
            </w:pPr>
            <w:r>
              <w:rPr>
                <w:rFonts w:eastAsia="SimSun;宋体" w:cs="TH SarabunIT๙" w:ascii="TH SarabunIT๙" w:hAnsi="TH SarabunIT๙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49885</wp:posOffset>
                      </wp:positionV>
                      <wp:extent cx="1183640" cy="511810"/>
                      <wp:effectExtent l="12065" t="5715" r="12700" b="6350"/>
                      <wp:wrapNone/>
                      <wp:docPr id="18" name="Flowchart: Decision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3680" cy="5119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Decision 6" fillcolor="white" stroked="t" o:allowincell="t" style="position:absolute;margin-left:-3.9pt;margin-top:27.55pt;width:93.15pt;height:40.2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481965</wp:posOffset>
                      </wp:positionV>
                      <wp:extent cx="498475" cy="2413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lang w:val="th-TH" w:bidi="ar-SA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sz w:val="28"/>
                                      <w:lang w:val="th-TH" w:bidi="ar-SA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25pt;height:19pt;mso-wrap-distance-left:9.05pt;mso-wrap-distance-right:9.05pt;mso-wrap-distance-top:0pt;mso-wrap-distance-bottom:0pt;margin-top:37.95pt;mso-position-vertical-relative:text;margin-left:23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H SarabunIT๙" w:hAnsi="TH SarabunIT๙" w:eastAsia="TH SarabunPSK" w:cs="TH SarabunIT๙"/>
                                <w:sz w:val="28"/>
                                <w:lang w:val="th-TH" w:bidi="ar-SA"/>
                              </w:rPr>
                            </w:pPr>
                            <w:r>
                              <w:rPr>
                                <w:rFonts w:ascii="TH SarabunIT๙" w:hAnsi="TH SarabunIT๙" w:eastAsia="TH SarabunPSK" w:cs="TH SarabunIT๙"/>
                                <w:sz w:val="28"/>
                                <w:sz w:val="28"/>
                                <w:lang w:val="th-TH" w:bidi="ar-SA"/>
                              </w:rPr>
                              <w:t>พิจารณ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86995</wp:posOffset>
                      </wp:positionV>
                      <wp:extent cx="1361440" cy="1867535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1440" cy="1867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IT๙" w:ascii="TH SarabunIT๙" w:hAnsi="TH SarabunIT๙"/>
                                      <w:sz w:val="28"/>
                                      <w:lang w:val="th-TH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sz w:val="28"/>
                                      <w:lang w:val="th-TH" w:bidi="ar-SA"/>
                                    </w:rPr>
                                    <w:t>กองระบบอาคาร</w:t>
                                  </w:r>
                                  <w:r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sz w:val="28"/>
                                      <w:lang w:val="th-T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sz w:val="28"/>
                                      <w:lang w:val="th-TH" w:bidi="ar-SA"/>
                                    </w:rPr>
                                    <w:t>บังคับน้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IT๙" w:ascii="TH SarabunIT๙" w:hAnsi="TH SarabunIT๙"/>
                                      <w:sz w:val="28"/>
                                      <w:lang w:val="th-TH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sz w:val="28"/>
                                      <w:lang w:val="th-TH" w:bidi="ar-SA"/>
                                    </w:rPr>
                                    <w:t>กองระบบท่อระบายน้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IT๙" w:ascii="TH SarabunIT๙" w:hAnsi="TH SarabunIT๙"/>
                                      <w:sz w:val="28"/>
                                      <w:lang w:val="th-TH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sz w:val="28"/>
                                      <w:lang w:val="th-TH" w:bidi="ar-SA"/>
                                    </w:rPr>
                                    <w:t>กองระบบคลอ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lang w:val="th-TH" w:bidi="ar-SA"/>
                                    </w:rPr>
                                  </w:pPr>
                                  <w:r>
                                    <w:rPr>
                                      <w:rFonts w:eastAsia="TH SarabunPSK" w:cs="TH SarabunIT๙" w:ascii="TH SarabunIT๙" w:hAnsi="TH SarabunIT๙"/>
                                      <w:sz w:val="28"/>
                                      <w:lang w:val="th-TH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sz w:val="28"/>
                                      <w:lang w:val="th-TH" w:bidi="ar-SA"/>
                                    </w:rPr>
                                    <w:t>สำนักงานเขต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2pt;height:147.05pt;mso-wrap-distance-left:9.05pt;mso-wrap-distance-right:9.05pt;mso-wrap-distance-top:0pt;mso-wrap-distance-bottom:0pt;margin-top:6.85pt;mso-position-vertical-relative:text;margin-left:9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eastAsia="TH SarabunPSK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IT๙" w:ascii="TH SarabunIT๙" w:hAnsi="TH SarabunIT๙"/>
                                <w:sz w:val="28"/>
                                <w:lang w:val="th-TH"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28"/>
                                <w:sz w:val="28"/>
                                <w:lang w:val="th-TH" w:bidi="ar-SA"/>
                              </w:rPr>
                              <w:t>กองระบบอาคาร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28"/>
                                <w:sz w:val="28"/>
                                <w:lang w:val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28"/>
                                <w:sz w:val="28"/>
                                <w:lang w:val="th-TH" w:bidi="ar-SA"/>
                              </w:rPr>
                              <w:t>บังคับน้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eastAsia="TH SarabunPSK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IT๙" w:ascii="TH SarabunIT๙" w:hAnsi="TH SarabunIT๙"/>
                                <w:sz w:val="28"/>
                                <w:lang w:val="th-TH" w:bidi="ar-SA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28"/>
                                <w:sz w:val="28"/>
                                <w:lang w:val="th-TH" w:bidi="ar-SA"/>
                              </w:rPr>
                              <w:t>กองระบบท่อระบายน้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eastAsia="TH SarabunPSK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IT๙" w:ascii="TH SarabunIT๙" w:hAnsi="TH SarabunIT๙"/>
                                <w:sz w:val="28"/>
                                <w:lang w:val="th-TH"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28"/>
                                <w:sz w:val="28"/>
                                <w:lang w:val="th-TH" w:bidi="ar-SA"/>
                              </w:rPr>
                              <w:t>กองระบบคลอง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H SarabunIT๙" w:hAnsi="TH SarabunIT๙" w:eastAsia="TH SarabunPSK" w:cs="TH SarabunIT๙"/>
                                <w:sz w:val="28"/>
                                <w:lang w:val="th-TH" w:bidi="ar-SA"/>
                              </w:rPr>
                            </w:pPr>
                            <w:r>
                              <w:rPr>
                                <w:rFonts w:eastAsia="TH SarabunPSK" w:cs="TH SarabunIT๙" w:ascii="TH SarabunIT๙" w:hAnsi="TH SarabunIT๙"/>
                                <w:sz w:val="28"/>
                                <w:lang w:val="th-TH"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28"/>
                                <w:sz w:val="28"/>
                                <w:lang w:val="th-TH" w:bidi="ar-SA"/>
                              </w:rPr>
                              <w:t>สำนักงานเข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  <w:tr>
        <w:trPr>
          <w:trHeight w:val="21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๑ ชั่วโมง</w: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๑๕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z w:val="36"/>
                <w:szCs w:val="36"/>
              </w:rPr>
            </w:pPr>
            <w:r>
              <w:rPr>
                <w:rFonts w:eastAsia="SimSun;宋体" w:cs="TH SarabunIT๙" w:ascii="TH SarabunIT๙" w:hAnsi="TH SarabunIT๙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974725</wp:posOffset>
                      </wp:positionV>
                      <wp:extent cx="0" cy="450215"/>
                      <wp:effectExtent l="38735" t="0" r="38100" b="0"/>
                      <wp:wrapNone/>
                      <wp:docPr id="21" name="Lin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5pt,76.75pt" to="127.5pt,112.15pt" ID="Line 1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135890</wp:posOffset>
                      </wp:positionV>
                      <wp:extent cx="2332990" cy="84328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299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IT๙" w:ascii="TH SarabunIT๙" w:hAnsi="TH SarabunIT๙"/>
                                      <w:sz w:val="28"/>
                                      <w:lang w:val="th-TH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sz w:val="28"/>
                                      <w:lang w:val="th-TH" w:bidi="ar-SA"/>
                                    </w:rPr>
                                    <w:t>หน่วยปฏิบัติงานติดตั้งเครื่องสูบน้ำ ๑</w:t>
                                  </w:r>
                                  <w:r>
                                    <w:rPr>
                                      <w:rFonts w:eastAsia="TH SarabunPSK" w:cs="TH SarabunIT๙" w:ascii="TH SarabunIT๙" w:hAnsi="TH SarabunIT๙"/>
                                      <w:sz w:val="28"/>
                                      <w:lang w:val="th-TH" w:bidi="ar-SA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sz w:val="28"/>
                                      <w:lang w:val="th-TH" w:bidi="ar-SA"/>
                                    </w:rPr>
                                    <w:t>๒</w:t>
                                  </w:r>
                                  <w:r>
                                    <w:rPr>
                                      <w:rFonts w:eastAsia="TH SarabunPSK" w:cs="TH SarabunIT๙" w:ascii="TH SarabunIT๙" w:hAnsi="TH SarabunIT๙"/>
                                      <w:sz w:val="28"/>
                                      <w:lang w:val="th-TH" w:bidi="ar-SA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sz w:val="28"/>
                                      <w:lang w:val="th-TH" w:bidi="ar-SA"/>
                                    </w:rPr>
                                    <w:t>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IT๙" w:ascii="TH SarabunIT๙" w:hAnsi="TH SarabunIT๙"/>
                                      <w:sz w:val="28"/>
                                      <w:lang w:val="th-TH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sz w:val="28"/>
                                      <w:lang w:val="th-TH" w:bidi="ar-SA"/>
                                    </w:rPr>
                                    <w:t>หน่วยปฏิบัติงานไฟฟ้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lang w:val="th-TH" w:bidi="ar-SA"/>
                                    </w:rPr>
                                  </w:pPr>
                                  <w:r>
                                    <w:rPr>
                                      <w:rFonts w:eastAsia="TH SarabunPSK" w:cs="TH SarabunIT๙" w:ascii="TH SarabunIT๙" w:hAnsi="TH SarabunIT๙"/>
                                      <w:sz w:val="28"/>
                                      <w:lang w:val="th-TH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sz w:val="28"/>
                                      <w:lang w:val="th-TH" w:bidi="ar-SA"/>
                                    </w:rPr>
                                    <w:t>จัดเตรียมเครื่องมืออุปกรณ์</w:t>
                                  </w:r>
                                  <w:r>
                                    <w:rPr>
                                      <w:rFonts w:eastAsia="TH SarabunPSK" w:cs="TH SarabunIT๙" w:ascii="TH SarabunIT๙" w:hAnsi="TH SarabunIT๙"/>
                                      <w:sz w:val="28"/>
                                      <w:lang w:val="th-TH" w:bidi="ar-SA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sz w:val="28"/>
                                      <w:lang w:val="th-TH" w:bidi="ar-SA"/>
                                    </w:rPr>
                                    <w:t>ปฏิบัติ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7pt;height:66.4pt;mso-wrap-distance-left:9.05pt;mso-wrap-distance-right:9.05pt;mso-wrap-distance-top:0pt;mso-wrap-distance-bottom:0pt;margin-top:10.7pt;mso-position-vertical-relative:text;margin-left:3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eastAsia="TH SarabunPSK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IT๙" w:ascii="TH SarabunIT๙" w:hAnsi="TH SarabunIT๙"/>
                                <w:sz w:val="28"/>
                                <w:lang w:val="th-TH"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28"/>
                                <w:sz w:val="28"/>
                                <w:lang w:val="th-TH" w:bidi="ar-SA"/>
                              </w:rPr>
                              <w:t>หน่วยปฏิบัติงานติดตั้งเครื่องสูบน้ำ ๑</w:t>
                            </w:r>
                            <w:r>
                              <w:rPr>
                                <w:rFonts w:eastAsia="TH SarabunPSK" w:cs="TH SarabunIT๙" w:ascii="TH SarabunIT๙" w:hAnsi="TH SarabunIT๙"/>
                                <w:sz w:val="28"/>
                                <w:lang w:val="th-TH" w:bidi="ar-SA"/>
                              </w:rPr>
                              <w:t>,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28"/>
                                <w:sz w:val="28"/>
                                <w:lang w:val="th-TH" w:bidi="ar-SA"/>
                              </w:rPr>
                              <w:t>๒</w:t>
                            </w:r>
                            <w:r>
                              <w:rPr>
                                <w:rFonts w:eastAsia="TH SarabunPSK" w:cs="TH SarabunIT๙" w:ascii="TH SarabunIT๙" w:hAnsi="TH SarabunIT๙"/>
                                <w:sz w:val="28"/>
                                <w:lang w:val="th-TH" w:bidi="ar-SA"/>
                              </w:rPr>
                              <w:t>,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28"/>
                                <w:sz w:val="28"/>
                                <w:lang w:val="th-TH" w:bidi="ar-SA"/>
                              </w:rPr>
                              <w:t>๓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H SarabunIT๙" w:hAnsi="TH SarabunIT๙" w:eastAsia="TH SarabunPSK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IT๙" w:ascii="TH SarabunIT๙" w:hAnsi="TH SarabunIT๙"/>
                                <w:sz w:val="28"/>
                                <w:lang w:val="th-TH"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28"/>
                                <w:sz w:val="28"/>
                                <w:lang w:val="th-TH" w:bidi="ar-SA"/>
                              </w:rPr>
                              <w:t>หน่วยปฏิบัติงานไฟฟ้า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H SarabunIT๙" w:hAnsi="TH SarabunIT๙" w:eastAsia="TH SarabunPSK" w:cs="TH SarabunIT๙"/>
                                <w:sz w:val="28"/>
                                <w:lang w:val="th-TH" w:bidi="ar-SA"/>
                              </w:rPr>
                            </w:pPr>
                            <w:r>
                              <w:rPr>
                                <w:rFonts w:eastAsia="TH SarabunPSK" w:cs="TH SarabunIT๙" w:ascii="TH SarabunIT๙" w:hAnsi="TH SarabunIT๙"/>
                                <w:sz w:val="28"/>
                                <w:lang w:val="th-TH"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28"/>
                                <w:sz w:val="28"/>
                                <w:lang w:val="th-TH" w:bidi="ar-SA"/>
                              </w:rPr>
                              <w:t>จัดเตรียมเครื่องมืออุปกรณ์</w:t>
                            </w:r>
                            <w:r>
                              <w:rPr>
                                <w:rFonts w:eastAsia="TH SarabunPSK" w:cs="TH SarabunIT๙" w:ascii="TH SarabunIT๙" w:hAnsi="TH SarabunIT๙"/>
                                <w:sz w:val="28"/>
                                <w:lang w:val="th-TH" w:bidi="ar-SA"/>
                              </w:rPr>
                              <w:t>,</w:t>
                            </w:r>
                            <w:r>
                              <w:rPr>
                                <w:rFonts w:ascii="TH SarabunIT๙" w:hAnsi="TH SarabunIT๙" w:eastAsia="TH SarabunPSK" w:cs="TH SarabunIT๙"/>
                                <w:sz w:val="28"/>
                                <w:sz w:val="28"/>
                                <w:lang w:val="th-TH" w:bidi="ar-SA"/>
                              </w:rPr>
                              <w:t>ปฏิบัติ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  <w:tr>
        <w:trPr>
          <w:trHeight w:val="1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๑ ชั่วโมง</w: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๑๕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z w:val="36"/>
                <w:szCs w:val="36"/>
              </w:rPr>
            </w:pPr>
            <w:r>
              <w:rPr>
                <w:rFonts w:eastAsia="SimSun;宋体" w:cs="TH SarabunIT๙" w:ascii="TH SarabunIT๙" w:hAnsi="TH SarabunIT๙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406400</wp:posOffset>
                      </wp:positionV>
                      <wp:extent cx="5080" cy="487045"/>
                      <wp:effectExtent l="37465" t="635" r="34290" b="0"/>
                      <wp:wrapNone/>
                      <wp:docPr id="23" name="Lin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48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1pt,32pt" to="127.45pt,70.3pt" ID="Line 18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73660</wp:posOffset>
                      </wp:positionV>
                      <wp:extent cx="1777365" cy="38481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lang w:val="th-TH" w:bidi="ar-SA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TH SarabunPSK" w:cs="TH SarabunIT๙"/>
                                      <w:sz w:val="28"/>
                                      <w:sz w:val="28"/>
                                      <w:lang w:val="th-TH" w:bidi="ar-SA"/>
                                    </w:rPr>
                                    <w:t>หน่วยติดตั้งดำเนินการติดตั้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95pt;height:30.3pt;mso-wrap-distance-left:9.05pt;mso-wrap-distance-right:9.05pt;mso-wrap-distance-top:0pt;mso-wrap-distance-bottom:0pt;margin-top:5.8pt;mso-position-vertical-relative:text;margin-left:59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H SarabunIT๙" w:hAnsi="TH SarabunIT๙" w:eastAsia="TH SarabunPSK" w:cs="TH SarabunIT๙"/>
                                <w:sz w:val="28"/>
                                <w:lang w:val="th-TH" w:bidi="ar-SA"/>
                              </w:rPr>
                            </w:pPr>
                            <w:r>
                              <w:rPr>
                                <w:rFonts w:ascii="TH SarabunIT๙" w:hAnsi="TH SarabunIT๙" w:eastAsia="TH SarabunPSK" w:cs="TH SarabunIT๙"/>
                                <w:sz w:val="28"/>
                                <w:sz w:val="28"/>
                                <w:lang w:val="th-TH" w:bidi="ar-SA"/>
                              </w:rPr>
                              <w:t>หน่วยติดตั้งดำเนินการติดตั้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  <w:tr>
        <w:trPr>
          <w:trHeight w:val="12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๕ นาท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๑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 w:val="36"/>
                <w:szCs w:val="24"/>
              </w:rPr>
            </w:pPr>
            <w:r>
              <w:rPr>
                <w:rFonts w:eastAsia="SimSun;宋体" w:cs="SimSun;宋体" w:ascii="SimSun;宋体" w:hAnsi="SimSun;宋体"/>
                <w:sz w:val="36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67005</wp:posOffset>
                      </wp:positionV>
                      <wp:extent cx="2602230" cy="421640"/>
                      <wp:effectExtent l="5080" t="5080" r="5080" b="166370"/>
                      <wp:wrapNone/>
                      <wp:docPr id="25" name="Oval Callout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421560"/>
                              </a:xfrm>
                              <a:prstGeom prst="wedgeEllipseCallout">
                                <a:avLst>
                                  <a:gd name="adj1" fmla="val -13754"/>
                                  <a:gd name="adj2" fmla="val 4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H SarabunPSK" w:cs="TH SarabunIT๙"/>
                                      <w:color w:val="auto"/>
                                      <w:lang w:val="th-TH" w:bidi="ar-SA"/>
                                    </w:rPr>
                                    <w:t>ส่งมอบงานที่ขอการสนับสนุ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Oval Callout 15" fillcolor="white" stroked="t" o:allowincell="t" style="position:absolute;margin-left:23.75pt;margin-top:13.15pt;width:204.85pt;height:33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H SarabunPSK" w:cs="TH SarabunIT๙"/>
                                <w:color w:val="auto"/>
                                <w:lang w:val="th-TH" w:bidi="ar-SA"/>
                              </w:rPr>
                              <w:t>ส่งมอบงานที่ขอการสนับสนุ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372110</wp:posOffset>
                      </wp:positionV>
                      <wp:extent cx="157480" cy="635"/>
                      <wp:effectExtent l="635" t="38100" r="635" b="38100"/>
                      <wp:wrapNone/>
                      <wp:docPr id="26" name="Arrow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732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7pt,29.3pt" to="240.05pt,29.3pt" ID="Arrow 78" stroked="t" o:allowincell="t" style="position:absolute;flip:y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z w:val="36"/>
                <w:szCs w:val="36"/>
                <w:lang w:val="en-US" w:eastAsia="en-US"/>
              </w:rPr>
            </w:pPr>
            <w:r>
              <w:rPr>
                <w:rFonts w:eastAsia="SimSun;宋体"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6670</wp:posOffset>
                      </wp:positionV>
                      <wp:extent cx="1591310" cy="797560"/>
                      <wp:effectExtent l="8255" t="8255" r="889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797400"/>
                              </a:xfrm>
                              <a:prstGeom prst="flowChartMultidocumen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ายงานผู้บังคับบัญช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stroked="t" o:allowincell="t" style="position:absolute;margin-left:-4.7pt;margin-top:2.1pt;width:125.25pt;height:62.7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ายงานผู้บังคับบัญช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H SarabunIT๙" w:hAnsi="TH SarabunIT๙" w:eastAsia="SimSun;宋体" w:cs="TH SarabunIT๙"/>
          <w:szCs w:val="24"/>
        </w:rPr>
      </w:pPr>
      <w:r>
        <w:rPr>
          <w:rFonts w:eastAsia="SimSun;宋体" w:cs="TH SarabunIT๙" w:ascii="TH SarabunIT๙" w:hAnsi="TH SarabunIT๙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821160</wp:posOffset>
                </wp:positionH>
                <wp:positionV relativeFrom="paragraph">
                  <wp:posOffset>5940425</wp:posOffset>
                </wp:positionV>
                <wp:extent cx="635" cy="114300"/>
                <wp:effectExtent l="38100" t="635" r="38100" b="0"/>
                <wp:wrapNone/>
                <wp:docPr id="28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0.8pt,467.75pt" to="930.8pt,476.7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แผนผังกระบวนงาน</w:t>
      </w:r>
      <w:r>
        <w:rPr>
          <w:rFonts w:cs="TH SarabunIT๙" w:ascii="TH SarabunIT๙" w:hAnsi="TH SarabunIT๙"/>
          <w:b/>
          <w:bCs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ราง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งานซ่อมและบำรุงรักษาเครื่องจักรกล เครื่องทุ่นแรง และยานพาหน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565"/>
        <w:gridCol w:w="5331"/>
        <w:gridCol w:w="3489"/>
        <w:gridCol w:w="2520"/>
        <w:gridCol w:w="1952"/>
      </w:tblGrid>
      <w:tr>
        <w:trPr>
          <w:trHeight w:val="54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ผู้ปฏิบัติ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เครื่องจักรกล</w:t>
            </w:r>
          </w:p>
        </w:tc>
      </w:tr>
      <w:tr>
        <w:trPr>
          <w:trHeight w:val="54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ซ่อมและบำรุงรักษา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ผู้อำนวยการสำนั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อื่นที่เกี่ยวข้อง</w:t>
            </w:r>
          </w:p>
        </w:tc>
      </w:tr>
      <w:tr>
        <w:trPr>
          <w:trHeight w:val="75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นาท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นาท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๐ นาท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นาท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</w:t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</w:t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87960</wp:posOffset>
                      </wp:positionV>
                      <wp:extent cx="2971800" cy="760095"/>
                      <wp:effectExtent l="4445" t="5715" r="4445" b="3937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759960"/>
                              </a:xfrm>
                              <a:prstGeom prst="wedgeEllipseCallout">
                                <a:avLst>
                                  <a:gd name="adj1" fmla="val -22074"/>
                                  <a:gd name="adj2" fmla="val 34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ได้รับการร้องขอสนับสนุน ตรวจซ่อมแก้ไขข้อขัดข้องเครื่องสูบน้ำผ่านศูนย์วิทยุ ๗๐๑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85pt;margin-top:14.8pt;width:233.95pt;height:5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ได้รับการร้องขอสนับสนุน ตรวจซ่อมแก้ไขข้อขัดข้องเครื่องสูบน้ำผ่านศูนย์วิทยุ ๗๐๑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946150</wp:posOffset>
                      </wp:positionV>
                      <wp:extent cx="0" cy="154940"/>
                      <wp:effectExtent l="38100" t="0" r="3810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74.5pt" to="144.1pt,8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290320</wp:posOffset>
                      </wp:positionV>
                      <wp:extent cx="165227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1pt,101.6pt" to="346.15pt,101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4244975</wp:posOffset>
                      </wp:positionV>
                      <wp:extent cx="2331720" cy="457200"/>
                      <wp:effectExtent l="5080" t="5080" r="5080" b="16002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457200"/>
                              </a:xfrm>
                              <a:prstGeom prst="wedgeEllipseCallout">
                                <a:avLst>
                                  <a:gd name="adj1" fmla="val -13754"/>
                                  <a:gd name="adj2" fmla="val 4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่งมอบงานที่ขอการสนับสนุ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5pt;margin-top:334.25pt;width:183.5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่งมอบงานที่ขอการสนับสนุ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1901825</wp:posOffset>
                      </wp:positionV>
                      <wp:extent cx="0" cy="19431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85pt,149.75pt" to="143.85pt,1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23720</wp:posOffset>
                      </wp:positionH>
                      <wp:positionV relativeFrom="paragraph">
                        <wp:posOffset>2778125</wp:posOffset>
                      </wp:positionV>
                      <wp:extent cx="0" cy="22987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6pt,218.75pt" to="143.6pt,23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3397885</wp:posOffset>
                      </wp:positionV>
                      <wp:extent cx="0" cy="228600"/>
                      <wp:effectExtent l="38100" t="0" r="3873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85pt,267.55pt" to="143.85pt,28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04720</wp:posOffset>
                      </wp:positionH>
                      <wp:positionV relativeFrom="paragraph">
                        <wp:posOffset>3856990</wp:posOffset>
                      </wp:positionV>
                      <wp:extent cx="1287780" cy="4445"/>
                      <wp:effectExtent l="635" t="38100" r="0" b="3429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77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6pt,303.7pt" to="274.95pt,30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30480</wp:posOffset>
                      </wp:positionV>
                      <wp:extent cx="0" cy="158115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85pt,2.4pt" to="143.85pt,1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29210</wp:posOffset>
                      </wp:positionV>
                      <wp:extent cx="5954395" cy="381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44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85pt,2.3pt" to="612.6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278255</wp:posOffset>
                      </wp:positionV>
                      <wp:extent cx="800100" cy="398780"/>
                      <wp:effectExtent l="5080" t="5080" r="5715" b="23812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98880"/>
                                <a:chOff x="0" y="0"/>
                                <a:chExt cx="800280" cy="39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39888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13212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H SarabunIT๙" w:hAnsi="TH SarabunIT๙" w:eastAsia="Times New Roman" w:cs="TH SarabunIT๙"/>
                                        <w:color w:val="auto"/>
                                        <w:lang w:val="en-US" w:bidi="th-TH"/>
                                      </w:rPr>
                                      <w:t>บันทึกข้อมู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4pt;margin-top:100.65pt;width:63pt;height:31.4pt" coordorigin="-68,2013" coordsize="1260,628">
                      <v:shape id="shape_0" fillcolor="white" stroked="t" o:allowincell="t" style="position:absolute;left:-68;top:2013;width:1259;height:627;mso-wrap-style:none;v-text-anchor:middle" type="_x0000_t13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2;top:2221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บันทึกข้อมู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483360</wp:posOffset>
                      </wp:positionV>
                      <wp:extent cx="15113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116.8pt" to="71.35pt,1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4111625</wp:posOffset>
                      </wp:positionV>
                      <wp:extent cx="0" cy="11430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pt,323.75pt" to="144.6pt,33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1097280</wp:posOffset>
                      </wp:positionV>
                      <wp:extent cx="1837690" cy="80772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807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กลุ่มงานซ่อมและบำรุงรักษา ๑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วางแผนปฏิบัติงา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แจ้งหน่วยปฏิบัติ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63.6pt;mso-wrap-distance-left:9.05pt;mso-wrap-distance-right:9.05pt;mso-wrap-distance-top:0pt;mso-wrap-distance-bottom:0pt;margin-top:86.4pt;mso-position-vertical-relative:text;margin-left:7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กลุ่มงานซ่อมและบำรุงรักษา ๑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วางแผนปฏิบัติ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แจ้งหน่วยปฏิบัติ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106295</wp:posOffset>
                      </wp:positionV>
                      <wp:extent cx="2205990" cy="675005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5990" cy="675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หน่วยปฏิบัติงานซ่อมเครื่องสูบน้ำ ๑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จัดเตรียมเครื่องมืออุปกรณ์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ปฏิบัติ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7pt;height:53.15pt;mso-wrap-distance-left:9.05pt;mso-wrap-distance-right:9.05pt;mso-wrap-distance-top:0pt;mso-wrap-distance-bottom:0pt;margin-top:165.85pt;mso-position-vertical-relative:text;margin-left:5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หน่วยปฏิบัติงานซ่อมเครื่องสูบน้ำ ๑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จัดเตรียมเครื่องมืออุปกรณ์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ปฏิบัติ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3641090</wp:posOffset>
                      </wp:positionV>
                      <wp:extent cx="943610" cy="46482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ตรวจสอ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ประเมินผล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3pt;height:36.6pt;mso-wrap-distance-left:9.05pt;mso-wrap-distance-right:9.05pt;mso-wrap-distance-top:0pt;mso-wrap-distance-bottom:0pt;margin-top:286.7pt;mso-position-vertical-relative:text;margin-left:100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ตรวจส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ประเมินผ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93775</wp:posOffset>
                      </wp:positionH>
                      <wp:positionV relativeFrom="paragraph">
                        <wp:posOffset>3035935</wp:posOffset>
                      </wp:positionV>
                      <wp:extent cx="1653540" cy="38481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354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หน่วยซ่อมดำเนินการตรวจซ่อ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2pt;height:30.3pt;mso-wrap-distance-left:9.05pt;mso-wrap-distance-right:9.05pt;mso-wrap-distance-top:0pt;mso-wrap-distance-bottom:0pt;margin-top:239.05pt;mso-position-vertical-relative:text;margin-left:7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หน่วยซ่อมดำเนินการตรวจซ่อ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233045</wp:posOffset>
                      </wp:positionV>
                      <wp:extent cx="1485900" cy="571500"/>
                      <wp:effectExtent l="13335" t="5715" r="13970" b="304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571680"/>
                                <a:chOff x="0" y="0"/>
                                <a:chExt cx="14860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5716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960" y="142920"/>
                                  <a:ext cx="450360" cy="21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H SarabunIT๙" w:hAnsi="TH SarabunIT๙" w:eastAsia="Times New Roman" w:cs="TH SarabunIT๙"/>
                                        <w:color w:val="auto"/>
                                        <w:lang w:val="en-US" w:bidi="th-TH"/>
                                      </w:rPr>
                                      <w:t>พิจารณ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4pt;margin-top:18.35pt;width:117pt;height:45pt" coordorigin="448,367" coordsize="2340,900">
                      <v:shape id="shape_0" fillcolor="white" stroked="t" o:allowincell="t" style="position:absolute;left:448;top:367;width:2339;height:899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347;top:592;width:708;height:3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พิจารณ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817245</wp:posOffset>
                      </wp:positionV>
                      <wp:extent cx="0" cy="47371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pt,64.35pt" to="79.6pt,10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3395980</wp:posOffset>
                      </wp:positionV>
                      <wp:extent cx="1707515" cy="913765"/>
                      <wp:effectExtent l="5715" t="5715" r="5080" b="19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7480" cy="913680"/>
                                <a:chOff x="0" y="0"/>
                                <a:chExt cx="170748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7480" cy="913680"/>
                                </a:xfrm>
                                <a:prstGeom prst="flowChartMulti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200" y="246960"/>
                                  <a:ext cx="13143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H SarabunIT๙" w:hAnsi="TH SarabunIT๙" w:eastAsia="Times New Roman" w:cs="TH SarabunIT๙"/>
                                        <w:color w:val="auto"/>
                                        <w:lang w:val="en-US" w:bidi="th-TH"/>
                                      </w:rPr>
                                      <w:t>รายงานผู้บังคับบัญช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pt;margin-top:267.4pt;width:134.45pt;height:71.95pt" coordorigin="194,5348" coordsize="2689,1439">
                      <v:shape id="shape_0" fillcolor="white" stroked="t" o:allowincell="t" style="position:absolute;left:194;top:5348;width:2688;height:1438;mso-wrap-style:none;v-text-anchor:middle" type="_x0000_t11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33;top:5737;width:206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รายงานผู้บังคับบัญช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524510</wp:posOffset>
                      </wp:positionV>
                      <wp:extent cx="11430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41.3pt" to="230.45pt,41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29335</wp:posOffset>
                      </wp:positionH>
                      <wp:positionV relativeFrom="paragraph">
                        <wp:posOffset>25400</wp:posOffset>
                      </wp:positionV>
                      <wp:extent cx="0" cy="201295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2pt" to="81.05pt,17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471295</wp:posOffset>
                      </wp:positionV>
                      <wp:extent cx="1485900" cy="571500"/>
                      <wp:effectExtent l="13335" t="5715" r="13970" b="304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571680"/>
                                <a:chOff x="0" y="0"/>
                                <a:chExt cx="14860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5716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960" y="142920"/>
                                  <a:ext cx="450360" cy="21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H SarabunIT๙" w:hAnsi="TH SarabunIT๙" w:eastAsia="Times New Roman" w:cs="TH SarabunIT๙"/>
                                        <w:color w:val="auto"/>
                                        <w:lang w:val="en-US" w:bidi="th-TH"/>
                                      </w:rPr>
                                      <w:t>พิ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H SarabunPSK" w:hAnsi="TH SarabunPSK" w:cs="TH SarabunPSK"/>
                                        <w:color w:val="auto"/>
                                        <w:lang w:val="en-US" w:bidi="th-TH"/>
                                      </w:rPr>
                                      <w:t>จารณ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115.85pt;width:117pt;height:45pt" coordorigin="-33,2317" coordsize="2340,900">
                      <v:shape id="shape_0" fillcolor="white" stroked="t" o:allowincell="t" style="position:absolute;left:-33;top:2317;width:2339;height:899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866;top:2542;width:708;height:3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พ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H SarabunPSK" w:hAnsi="TH SarabunPSK" w:cs="TH SarabunPSK"/>
                                  <w:color w:val="auto"/>
                                  <w:lang w:val="en-US" w:bidi="th-TH"/>
                                </w:rPr>
                                <w:t>จารณ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521335</wp:posOffset>
                      </wp:positionV>
                      <wp:extent cx="0" cy="9398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5pt,41.05pt" to="56.75pt,1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33020</wp:posOffset>
                      </wp:positionV>
                      <wp:extent cx="0" cy="91821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pt,2.6pt" to="46pt,74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943610</wp:posOffset>
                      </wp:positionV>
                      <wp:extent cx="1037590" cy="1380490"/>
                      <wp:effectExtent l="0" t="0" r="0" b="0"/>
                      <wp:wrapNone/>
                      <wp:docPr id="5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กองระบบอาคารบังคับน้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กองระบบท่อระบายน้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กองระบบคลอ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สำนักงานเขต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08.7pt;mso-wrap-distance-left:9.05pt;mso-wrap-distance-right:9.05pt;mso-wrap-distance-top:0pt;mso-wrap-distance-bottom:0pt;margin-top:74.3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กองระบบอาคารบังคับน้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กองระบบท่อระบายน้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กองระบบคล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สำนักงานเข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แผนผังกระบวนงาน</w:t>
      </w: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งานจัดหาอะไหล่เครื่องจักรกล เครื่องทุ่นแรง และยานพาหน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565"/>
        <w:gridCol w:w="5331"/>
        <w:gridCol w:w="3489"/>
        <w:gridCol w:w="2520"/>
        <w:gridCol w:w="1952"/>
      </w:tblGrid>
      <w:tr>
        <w:trPr>
          <w:trHeight w:val="54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ผู้ปฏิบัติ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เครื่องจักรกล</w:t>
            </w:r>
          </w:p>
        </w:tc>
      </w:tr>
      <w:tr>
        <w:trPr>
          <w:trHeight w:val="54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พัสด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ผู้อำนวยการสำนั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อื่นที่เกี่ยวข้อง</w:t>
            </w:r>
          </w:p>
        </w:tc>
      </w:tr>
      <w:tr>
        <w:trPr>
          <w:trHeight w:val="75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นาท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๐ นาท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๐ นาท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๐ นาท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นาท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spacing w:lineRule="auto" w:line="48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87960</wp:posOffset>
                      </wp:positionV>
                      <wp:extent cx="2857500" cy="988695"/>
                      <wp:effectExtent l="5080" t="5715" r="5080" b="19875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988560"/>
                              </a:xfrm>
                              <a:prstGeom prst="wedgeEllipseCallout">
                                <a:avLst>
                                  <a:gd name="adj1" fmla="val -24953"/>
                                  <a:gd name="adj2" fmla="val 149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ได้รับการร้องขอสนับสนุน อะไหล่สำรองเครื่องจักรกล เครื่องทุ่นแรงและยานพาหน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85pt;margin-top:14.8pt;width:224.95pt;height:7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ได้รับการร้องขอสนับสนุน อะไหล่สำรองเครื่องจักรกล เครื่องทุ่นแรงและยานพาหน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17370</wp:posOffset>
                      </wp:positionH>
                      <wp:positionV relativeFrom="paragraph">
                        <wp:posOffset>1176020</wp:posOffset>
                      </wp:positionV>
                      <wp:extent cx="0" cy="154940"/>
                      <wp:effectExtent l="38100" t="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1pt,92.6pt" to="143.1pt,10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3910330</wp:posOffset>
                      </wp:positionV>
                      <wp:extent cx="2353945" cy="694690"/>
                      <wp:effectExtent l="5715" t="5080" r="5080" b="22669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040" cy="694800"/>
                              </a:xfrm>
                              <a:prstGeom prst="wedgeEllipseCallout">
                                <a:avLst>
                                  <a:gd name="adj1" fmla="val -14097"/>
                                  <a:gd name="adj2" fmla="val 132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่งมอบอะไหล่สำรองให้งานที่ได้ขอการสนับสนุ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5pt;margin-top:307.9pt;width:185.3pt;height:5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่งมอบอะไหล่สำรองให้งานที่ได้ขอการสนับสนุ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2143760</wp:posOffset>
                      </wp:positionV>
                      <wp:extent cx="0" cy="194310"/>
                      <wp:effectExtent l="38100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168.8pt" to="144.1pt,18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3004820</wp:posOffset>
                      </wp:positionV>
                      <wp:extent cx="0" cy="229870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236.6pt" to="144.1pt,25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3462020</wp:posOffset>
                      </wp:positionV>
                      <wp:extent cx="81788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5pt,272.6pt" to="275.2pt,27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30480</wp:posOffset>
                      </wp:positionV>
                      <wp:extent cx="0" cy="158115"/>
                      <wp:effectExtent l="38100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85pt,2.4pt" to="143.85pt,1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29210</wp:posOffset>
                      </wp:positionV>
                      <wp:extent cx="5954395" cy="3810"/>
                      <wp:effectExtent l="635" t="5080" r="63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44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85pt,2.3pt" to="612.6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5965</wp:posOffset>
                      </wp:positionH>
                      <wp:positionV relativeFrom="paragraph">
                        <wp:posOffset>671830</wp:posOffset>
                      </wp:positionV>
                      <wp:extent cx="1061720" cy="0"/>
                      <wp:effectExtent l="635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95pt,52.9pt" to="341.5pt,52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529715</wp:posOffset>
                      </wp:positionV>
                      <wp:extent cx="800100" cy="398780"/>
                      <wp:effectExtent l="5080" t="5080" r="5715" b="23812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98880"/>
                                <a:chOff x="0" y="0"/>
                                <a:chExt cx="800280" cy="39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39888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13212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H SarabunIT๙" w:hAnsi="TH SarabunIT๙" w:eastAsia="Times New Roman" w:cs="TH SarabunIT๙"/>
                                        <w:color w:val="auto"/>
                                        <w:lang w:val="en-US" w:bidi="th-TH"/>
                                      </w:rPr>
                                      <w:t>บั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H SarabunPSK" w:hAnsi="TH SarabunPSK" w:cs="TH SarabunPSK"/>
                                        <w:color w:val="auto"/>
                                        <w:lang w:val="en-US" w:bidi="th-TH"/>
                                      </w:rPr>
                                      <w:t>นทึกข้อมู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5pt;margin-top:120.45pt;width:63pt;height:31.4pt" coordorigin="-63,2409" coordsize="1260,628">
                      <v:shape id="shape_0" fillcolor="white" stroked="t" o:allowincell="t" style="position:absolute;left:-63;top:2409;width:1259;height:627;mso-wrap-style:none;v-text-anchor:middle" type="_x0000_t13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7;top:2617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บ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H SarabunPSK" w:hAnsi="TH SarabunPSK" w:cs="TH SarabunPSK"/>
                                  <w:color w:val="auto"/>
                                  <w:lang w:val="en-US" w:bidi="th-TH"/>
                                </w:rPr>
                                <w:t>นทึกข้อมู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728470</wp:posOffset>
                      </wp:positionV>
                      <wp:extent cx="15113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5pt,136.1pt" to="71.6pt,13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3700145</wp:posOffset>
                      </wp:positionV>
                      <wp:extent cx="0" cy="192405"/>
                      <wp:effectExtent l="38100" t="0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pt,291.35pt" to="144.6pt,30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681480</wp:posOffset>
                      </wp:positionV>
                      <wp:extent cx="882015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5pt,132.4pt" to="284.05pt,13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69260</wp:posOffset>
                      </wp:positionH>
                      <wp:positionV relativeFrom="paragraph">
                        <wp:posOffset>2658110</wp:posOffset>
                      </wp:positionV>
                      <wp:extent cx="13716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8pt,209.3pt" to="341.75pt,209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1335405</wp:posOffset>
                      </wp:positionV>
                      <wp:extent cx="1837690" cy="807720"/>
                      <wp:effectExtent l="0" t="0" r="0" b="0"/>
                      <wp:wrapNone/>
                      <wp:docPr id="6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807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กลุ่มงานตรวจสอบรายก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วางแผนปฏิบัติงา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แจ้งหน่วยปฏิบัติ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63.6pt;mso-wrap-distance-left:9.05pt;mso-wrap-distance-right:9.05pt;mso-wrap-distance-top:0pt;mso-wrap-distance-bottom:0pt;margin-top:105.15pt;mso-position-vertical-relative:text;margin-left:7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กลุ่มงานตรวจสอบราย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วางแผนปฏิบัติ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แจ้งหน่วยปฏิบัติ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2334260</wp:posOffset>
                      </wp:positionV>
                      <wp:extent cx="2205990" cy="675005"/>
                      <wp:effectExtent l="0" t="0" r="0" b="0"/>
                      <wp:wrapNone/>
                      <wp:docPr id="7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5990" cy="675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หน่วยปฏิบัติงานดำเนินการจัดห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ตามระเบียบ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7pt;height:53.15pt;mso-wrap-distance-left:9.05pt;mso-wrap-distance-right:9.05pt;mso-wrap-distance-top:0pt;mso-wrap-distance-bottom:0pt;margin-top:183.8pt;mso-position-vertical-relative:text;margin-left:5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หน่วยปฏิบัติงานดำเนินการจัดห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ตามระเบียบ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3239770</wp:posOffset>
                      </wp:positionV>
                      <wp:extent cx="1723390" cy="464820"/>
                      <wp:effectExtent l="0" t="0" r="0" b="0"/>
                      <wp:wrapNone/>
                      <wp:docPr id="7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ตรวจสอบอะไหล่ครบถ้วนถูกต้อ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ตามรายการ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36.6pt;mso-wrap-distance-left:9.05pt;mso-wrap-distance-right:9.05pt;mso-wrap-distance-top:0pt;mso-wrap-distance-bottom:0pt;margin-top:255.1pt;mso-position-vertical-relative:text;margin-left: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ตรวจสอบอะไหล่ครบถ้วนถูกต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ตามราย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31160</wp:posOffset>
                      </wp:positionH>
                      <wp:positionV relativeFrom="paragraph">
                        <wp:posOffset>1452245</wp:posOffset>
                      </wp:positionV>
                      <wp:extent cx="543560" cy="228600"/>
                      <wp:effectExtent l="0" t="0" r="0" b="0"/>
                      <wp:wrapNone/>
                      <wp:docPr id="7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ขออนุมัต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8pt;mso-wrap-distance-left:9.05pt;mso-wrap-distance-right:9.05pt;mso-wrap-distance-top:0pt;mso-wrap-distance-bottom:0pt;margin-top:114.35pt;mso-position-vertical-relative:text;margin-left:230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ขออนุมัต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395095</wp:posOffset>
                      </wp:positionV>
                      <wp:extent cx="1485900" cy="571500"/>
                      <wp:effectExtent l="13335" t="5715" r="13970" b="304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571680"/>
                                <a:chOff x="0" y="0"/>
                                <a:chExt cx="14860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5716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960" y="142920"/>
                                  <a:ext cx="450360" cy="21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H SarabunIT๙" w:hAnsi="TH SarabunIT๙" w:eastAsia="Times New Roman" w:cs="TH SarabunIT๙"/>
                                        <w:color w:val="auto"/>
                                        <w:lang w:val="en-US" w:bidi="th-TH"/>
                                      </w:rPr>
                                      <w:t>พิจารณ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55pt;margin-top:109.85pt;width:117pt;height:45pt" coordorigin="351,2197" coordsize="2340,900">
                      <v:shape id="shape_0" fillcolor="white" stroked="t" o:allowincell="t" style="position:absolute;left:351;top:2197;width:2339;height:899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250;top:2422;width:708;height:3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พิจารณ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004820</wp:posOffset>
                      </wp:positionV>
                      <wp:extent cx="1707515" cy="913765"/>
                      <wp:effectExtent l="5715" t="5715" r="5080" b="190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7480" cy="913680"/>
                                <a:chOff x="0" y="0"/>
                                <a:chExt cx="170748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7480" cy="913680"/>
                                </a:xfrm>
                                <a:prstGeom prst="flowChartMulti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200" y="246960"/>
                                  <a:ext cx="13143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H SarabunIT๙" w:hAnsi="TH SarabunIT๙" w:eastAsia="Times New Roman" w:cs="TH SarabunIT๙"/>
                                        <w:color w:val="auto"/>
                                        <w:lang w:val="en-US" w:bidi="th-TH"/>
                                      </w:rPr>
                                      <w:t>รายงานผู้บังคับบัญช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3pt;margin-top:236.6pt;width:134.45pt;height:71.95pt" coordorigin="186,4732" coordsize="2689,1439">
                      <v:shape id="shape_0" fillcolor="white" stroked="t" o:allowincell="t" style="position:absolute;left:186;top:4732;width:2688;height:1438;mso-wrap-style:none;v-text-anchor:middle" type="_x0000_t11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5;top:5121;width:206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รายงานผู้บังคับบัญช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670560</wp:posOffset>
                      </wp:positionV>
                      <wp:extent cx="6985" cy="711835"/>
                      <wp:effectExtent l="5080" t="635" r="5080" b="6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40" cy="71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25pt,52.8pt" to="75.75pt,108.8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1972310</wp:posOffset>
                      </wp:positionV>
                      <wp:extent cx="0" cy="685800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pt,155.3pt" to="76pt,20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376555</wp:posOffset>
                      </wp:positionV>
                      <wp:extent cx="450215" cy="228600"/>
                      <wp:effectExtent l="0" t="0" r="0" b="0"/>
                      <wp:wrapNone/>
                      <wp:docPr id="7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ไม่อนุมัต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pt;mso-wrap-distance-left:9.05pt;mso-wrap-distance-right:9.05pt;mso-wrap-distance-top:0pt;mso-wrap-distance-bottom:0pt;margin-top:29.65pt;mso-position-vertical-relative:text;margin-left:7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ไม่อนุมัต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2319020</wp:posOffset>
                      </wp:positionV>
                      <wp:extent cx="381635" cy="260985"/>
                      <wp:effectExtent l="0" t="0" r="0" b="0"/>
                      <wp:wrapNone/>
                      <wp:docPr id="7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260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อนุมัต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20.55pt;mso-wrap-distance-left:9.05pt;mso-wrap-distance-right:9.05pt;mso-wrap-distance-top:0pt;mso-wrap-distance-bottom:0pt;margin-top:182.6pt;mso-position-vertical-relative:text;margin-left:7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อนุมัต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33020</wp:posOffset>
                      </wp:positionV>
                      <wp:extent cx="0" cy="91821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pt,2.6pt" to="46pt,74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943610</wp:posOffset>
                      </wp:positionV>
                      <wp:extent cx="1134110" cy="1772920"/>
                      <wp:effectExtent l="0" t="0" r="0" b="0"/>
                      <wp:wrapNone/>
                      <wp:docPr id="8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772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 xml:space="preserve">กลุ่มงานบริการ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ฯ ๑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กลุ่มงานซ่อ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๑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กลุ่มงา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ยานพาหน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กองต่าง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3pt;height:139.6pt;mso-wrap-distance-left:9.05pt;mso-wrap-distance-right:9.05pt;mso-wrap-distance-top:0pt;mso-wrap-distance-bottom:0pt;margin-top:74.3pt;mso-position-vertical-relative:text;margin-left:-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กลุ่มงานบริการ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ฯ ๑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กลุ่มงานซ่อ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กลุ่ม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ยานพาหน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กองต่าง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แผนผังกระบวนงาน</w:t>
      </w: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ปฏิบัติงานสนับสนุนเครื่องจักรกลและเครื่องทุ่นแรง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565"/>
        <w:gridCol w:w="5331"/>
        <w:gridCol w:w="3489"/>
        <w:gridCol w:w="2520"/>
        <w:gridCol w:w="1952"/>
      </w:tblGrid>
      <w:tr>
        <w:trPr>
          <w:trHeight w:val="54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ผู้ปฏิบัติ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เครื่องจักรกล</w:t>
            </w:r>
          </w:p>
        </w:tc>
      </w:tr>
      <w:tr>
        <w:trPr>
          <w:trHeight w:val="54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ยานพาหน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ผู้อำนวยการสำนั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อื่นที่เกี่ยวข้อง</w:t>
            </w:r>
          </w:p>
        </w:tc>
      </w:tr>
      <w:tr>
        <w:trPr>
          <w:trHeight w:val="75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นาท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๐ นาท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๐ นาท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๐ นาท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นาท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198120</wp:posOffset>
                      </wp:positionV>
                      <wp:extent cx="2165350" cy="759460"/>
                      <wp:effectExtent l="5080" t="5080" r="5080" b="39497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5400" cy="759600"/>
                              </a:xfrm>
                              <a:prstGeom prst="wedgeEllipseCallout">
                                <a:avLst>
                                  <a:gd name="adj1" fmla="val -16949"/>
                                  <a:gd name="adj2" fmla="val 34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ได้รับการร้องขอสนับสนุน เครื่องทุ่นแรงและยานพาหน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1pt;margin-top:15.6pt;width:170.45pt;height:59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ได้รับการร้องขอสนับสนุน เครื่องทุ่นแรงและยานพาหน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956945</wp:posOffset>
                      </wp:positionV>
                      <wp:extent cx="0" cy="154940"/>
                      <wp:effectExtent l="38100" t="0" r="3810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35pt,75.35pt" to="143.35pt,8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4225925</wp:posOffset>
                      </wp:positionV>
                      <wp:extent cx="2020570" cy="46609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0680" cy="466200"/>
                              </a:xfrm>
                              <a:prstGeom prst="wedgeEllipseCallout">
                                <a:avLst>
                                  <a:gd name="adj1" fmla="val -8171"/>
                                  <a:gd name="adj2" fmla="val 4427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ายงานผ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75pt;margin-top:332.75pt;width:159.05pt;height:36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ายงานผ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1995805</wp:posOffset>
                      </wp:positionV>
                      <wp:extent cx="0" cy="194310"/>
                      <wp:effectExtent l="38100" t="0" r="3810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157.15pt" to="144.85pt,17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2804795</wp:posOffset>
                      </wp:positionV>
                      <wp:extent cx="0" cy="194310"/>
                      <wp:effectExtent l="38100" t="0" r="3810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220.85pt" to="144.1pt,23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3843655</wp:posOffset>
                      </wp:positionV>
                      <wp:extent cx="817880" cy="0"/>
                      <wp:effectExtent l="635" t="38100" r="0" b="381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85pt,302.65pt" to="272.2pt,30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30480</wp:posOffset>
                      </wp:positionV>
                      <wp:extent cx="0" cy="158115"/>
                      <wp:effectExtent l="38100" t="0" r="3810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85pt,2.4pt" to="143.85pt,1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29845</wp:posOffset>
                      </wp:positionV>
                      <wp:extent cx="2523490" cy="0"/>
                      <wp:effectExtent l="635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2.35pt" to="342.75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348740</wp:posOffset>
                      </wp:positionV>
                      <wp:extent cx="800100" cy="398780"/>
                      <wp:effectExtent l="5080" t="5080" r="5715" b="23812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98880"/>
                                <a:chOff x="0" y="0"/>
                                <a:chExt cx="800280" cy="39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39888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13212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H SarabunPSK" w:hAnsi="TH SarabunPSK" w:eastAsia="Times New Roman" w:cs="TH SarabunPSK"/>
                                        <w:color w:val="auto"/>
                                        <w:lang w:val="en-US" w:bidi="th-TH"/>
                                      </w:rPr>
                                      <w:t>บันทึกข้อมู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9pt;margin-top:106.2pt;width:63pt;height:31.4pt" coordorigin="-58,2124" coordsize="1260,628">
                      <v:shape id="shape_0" fillcolor="white" stroked="t" o:allowincell="t" style="position:absolute;left:-58;top:2124;width:1259;height:627;mso-wrap-style:none;v-text-anchor:middle" type="_x0000_t13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;top:2332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บันทึกข้อมู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547495</wp:posOffset>
                      </wp:positionV>
                      <wp:extent cx="151130" cy="0"/>
                      <wp:effectExtent l="0" t="38100" r="0" b="3810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121.85pt" to="71.85pt,12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4014470</wp:posOffset>
                      </wp:positionV>
                      <wp:extent cx="0" cy="192405"/>
                      <wp:effectExtent l="38100" t="0" r="3810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6pt,316.1pt" to="145.6pt,33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3462655</wp:posOffset>
                      </wp:positionV>
                      <wp:extent cx="0" cy="192405"/>
                      <wp:effectExtent l="38100" t="0" r="3810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6pt,272.65pt" to="145.6pt,28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1123950</wp:posOffset>
                      </wp:positionV>
                      <wp:extent cx="1837690" cy="873760"/>
                      <wp:effectExtent l="0" t="0" r="0" b="0"/>
                      <wp:wrapNone/>
                      <wp:docPr id="9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873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กลุ่มงานฯตรวจสอบสถานที่ เวล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ประเภทรถ ผู้ติดต่อประสานงา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วางแผนปฏิบัติงา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แจ้งหน่วยปฏิบัติ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68.8pt;mso-wrap-distance-left:9.05pt;mso-wrap-distance-right:9.05pt;mso-wrap-distance-top:0pt;mso-wrap-distance-bottom:0pt;margin-top:88.5pt;mso-position-vertical-relative:text;margin-left:7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กลุ่มงานฯตรวจสอบสถานที่ เวล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ประเภทรถ ผู้ติดต่อประสาน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วางแผนปฏิบัติ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แจ้งหน่วยปฏิบัติ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2190750</wp:posOffset>
                      </wp:positionV>
                      <wp:extent cx="1955165" cy="617220"/>
                      <wp:effectExtent l="0" t="0" r="0" b="0"/>
                      <wp:wrapNone/>
                      <wp:docPr id="9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165" cy="617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เจ้าหน้าที่ยานพาหนะจัดเตรีย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ยานพาหนะพร้อมอุปกรณ์ให้พร้อ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95pt;height:48.6pt;mso-wrap-distance-left:9.05pt;mso-wrap-distance-right:9.05pt;mso-wrap-distance-top:0pt;mso-wrap-distance-bottom:0pt;margin-top:172.5pt;mso-position-vertical-relative:text;margin-left:6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เจ้าหน้าที่ยานพาหนะจัดเตรีย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ยานพาหนะพร้อมอุปกรณ์ให้พร้อ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3001010</wp:posOffset>
                      </wp:positionV>
                      <wp:extent cx="1723390" cy="464820"/>
                      <wp:effectExtent l="0" t="0" r="0" b="0"/>
                      <wp:wrapNone/>
                      <wp:docPr id="9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ดำเนินการขนส่ง ติดตั้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เครื่องสูบน้ำให้แล้วเสร็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36.6pt;mso-wrap-distance-left:9.05pt;mso-wrap-distance-right:9.05pt;mso-wrap-distance-top:0pt;mso-wrap-distance-bottom:0pt;margin-top:236.3pt;mso-position-vertical-relative:text;margin-left:76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ดำเนินการขนส่ง ติดตั้ง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เครื่องสูบน้ำให้แล้วเส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3668395</wp:posOffset>
                      </wp:positionV>
                      <wp:extent cx="1609090" cy="351790"/>
                      <wp:effectExtent l="0" t="0" r="0" b="0"/>
                      <wp:wrapNone/>
                      <wp:docPr id="9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จัดเก็บอุปกรณ์ประจำรถ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7.7pt;mso-wrap-distance-left:9.05pt;mso-wrap-distance-right:9.05pt;mso-wrap-distance-top:0pt;mso-wrap-distance-bottom:0pt;margin-top:288.85pt;mso-position-vertical-relative:text;margin-left:8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จัดเก็บอุปกรณ์ประจำร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271780</wp:posOffset>
                      </wp:positionV>
                      <wp:extent cx="1485900" cy="571500"/>
                      <wp:effectExtent l="13335" t="5715" r="13970" b="304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571680"/>
                                <a:chOff x="0" y="0"/>
                                <a:chExt cx="14860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5716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960" y="142920"/>
                                  <a:ext cx="450360" cy="21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H SarabunIT๙" w:hAnsi="TH SarabunIT๙" w:eastAsia="Times New Roman" w:cs="TH SarabunIT๙"/>
                                        <w:color w:val="auto"/>
                                        <w:lang w:val="en-US" w:bidi="th-TH"/>
                                      </w:rPr>
                                      <w:t>พิจารณ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65pt;margin-top:21.4pt;width:117pt;height:45pt" coordorigin="373,428" coordsize="2340,900">
                      <v:shape id="shape_0" fillcolor="white" stroked="t" o:allowincell="t" style="position:absolute;left:373;top:428;width:2339;height:899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272;top:653;width:708;height:3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พิจารณ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386455</wp:posOffset>
                      </wp:positionV>
                      <wp:extent cx="1707515" cy="913765"/>
                      <wp:effectExtent l="5715" t="5715" r="5080" b="190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7480" cy="913680"/>
                                <a:chOff x="0" y="0"/>
                                <a:chExt cx="170748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7480" cy="913680"/>
                                </a:xfrm>
                                <a:prstGeom prst="flowChartMulti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200" y="246960"/>
                                  <a:ext cx="13143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H SarabunIT๙" w:hAnsi="TH SarabunIT๙" w:eastAsia="Times New Roman" w:cs="TH SarabunIT๙"/>
                                        <w:color w:val="auto"/>
                                        <w:lang w:val="en-US" w:bidi="th-TH"/>
                                      </w:rPr>
                                      <w:t>รายงานผู้บังคับบัญช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9pt;margin-top:266.65pt;width:134.45pt;height:71.95pt" coordorigin="118,5333" coordsize="2689,1439">
                      <v:shape id="shape_0" fillcolor="white" stroked="t" o:allowincell="t" style="position:absolute;left:118;top:5333;width:2688;height:1438;mso-wrap-style:none;v-text-anchor:middle" type="_x0000_t11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57;top:5722;width:206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รายงานผู้บังคับบัญช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727200</wp:posOffset>
                      </wp:positionH>
                      <wp:positionV relativeFrom="paragraph">
                        <wp:posOffset>556895</wp:posOffset>
                      </wp:positionV>
                      <wp:extent cx="2663825" cy="0"/>
                      <wp:effectExtent l="0" t="38100" r="0" b="3810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pt,43.85pt" to="345.7pt,43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74725</wp:posOffset>
                      </wp:positionH>
                      <wp:positionV relativeFrom="paragraph">
                        <wp:posOffset>29210</wp:posOffset>
                      </wp:positionV>
                      <wp:extent cx="0" cy="228600"/>
                      <wp:effectExtent l="38100" t="0" r="3810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75pt,2.3pt" to="76.75pt,20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273175</wp:posOffset>
                      </wp:positionV>
                      <wp:extent cx="1485900" cy="571500"/>
                      <wp:effectExtent l="13335" t="5715" r="13970" b="304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571680"/>
                                <a:chOff x="0" y="0"/>
                                <a:chExt cx="14860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5716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960" y="142920"/>
                                  <a:ext cx="450360" cy="21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H SarabunIT๙" w:hAnsi="TH SarabunIT๙" w:eastAsia="Times New Roman" w:cs="TH SarabunIT๙"/>
                                        <w:color w:val="auto"/>
                                        <w:lang w:val="en-US" w:bidi="th-TH"/>
                                      </w:rPr>
                                      <w:t>พิจารณ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pt;margin-top:100.25pt;width:117pt;height:45pt" coordorigin="-48,2005" coordsize="2340,900">
                      <v:shape id="shape_0" fillcolor="white" stroked="t" o:allowincell="t" style="position:absolute;left:-48;top:2005;width:2339;height:899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851;top:2230;width:708;height:3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พิจารณ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572770</wp:posOffset>
                      </wp:positionV>
                      <wp:extent cx="0" cy="685800"/>
                      <wp:effectExtent l="38100" t="0" r="381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pt,45.1pt" to="56pt,99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556895</wp:posOffset>
                      </wp:positionV>
                      <wp:extent cx="0" cy="381635"/>
                      <wp:effectExtent l="5080" t="0" r="508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6pt,43.85pt" to="45.6pt,73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943610</wp:posOffset>
                      </wp:positionV>
                      <wp:extent cx="1040765" cy="1608455"/>
                      <wp:effectExtent l="0" t="0" r="0" b="0"/>
                      <wp:wrapNone/>
                      <wp:docPr id="10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1608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 xml:space="preserve">กลุ่มงานบริการ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ฯ ๑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กลุ่มงานซ่อ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๑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กลุ่มงา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ยานพาหน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กองต่าง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95pt;height:126.65pt;mso-wrap-distance-left:9.05pt;mso-wrap-distance-right:9.05pt;mso-wrap-distance-top:0pt;mso-wrap-distance-bottom:0pt;margin-top:74.3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กลุ่มงานบริการ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ฯ ๑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กลุ่มงานซ่อ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กลุ่ม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ยานพาหน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กองต่าง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แผนผังกระบวนงาน</w:t>
      </w: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งานตรวจสอบเครื่องสูบน้ำ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565"/>
        <w:gridCol w:w="5331"/>
        <w:gridCol w:w="3489"/>
        <w:gridCol w:w="2520"/>
        <w:gridCol w:w="1952"/>
      </w:tblGrid>
      <w:tr>
        <w:trPr>
          <w:trHeight w:val="54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ผู้ปฏิบัติ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เครื่องจักรกล</w:t>
            </w:r>
          </w:p>
        </w:tc>
      </w:tr>
      <w:tr>
        <w:trPr>
          <w:trHeight w:val="54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วิศวกรรม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ผู้อำนวยการสำนั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อื่นที่เกี่ยวข้อง</w:t>
            </w:r>
          </w:p>
        </w:tc>
      </w:tr>
      <w:tr>
        <w:trPr>
          <w:trHeight w:val="75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นาท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๐ นาท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๐ นาท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นาท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spacing w:lineRule="auto" w:line="48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198120</wp:posOffset>
                      </wp:positionV>
                      <wp:extent cx="2165350" cy="759460"/>
                      <wp:effectExtent l="5080" t="5080" r="5080" b="17208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5400" cy="759600"/>
                              </a:xfrm>
                              <a:prstGeom prst="wedgeEllipseCallout">
                                <a:avLst>
                                  <a:gd name="adj1" fmla="val -16949"/>
                                  <a:gd name="adj2" fmla="val 34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ได้รับการร้องขอสนับสนุน ให้ตรวจสอบเครื่องสูบน้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1pt;margin-top:15.6pt;width:170.45pt;height:59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ได้รับการร้องขอสนับสนุน ให้ตรวจสอบเครื่องสูบน้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956945</wp:posOffset>
                      </wp:positionV>
                      <wp:extent cx="0" cy="154940"/>
                      <wp:effectExtent l="38100" t="0" r="3810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35pt,75.35pt" to="143.35pt,8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4226560</wp:posOffset>
                      </wp:positionV>
                      <wp:extent cx="2306320" cy="466090"/>
                      <wp:effectExtent l="5080" t="5080" r="5080" b="22479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6160" cy="466200"/>
                              </a:xfrm>
                              <a:prstGeom prst="wedgeEllipseCallout">
                                <a:avLst>
                                  <a:gd name="adj1" fmla="val -13351"/>
                                  <a:gd name="adj2" fmla="val 4427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แจ้งงานที่ขอการสนับสนุนทรา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5pt;margin-top:332.8pt;width:181.55pt;height:36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จ้งงานที่ขอการสนับสนุนทรา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1995805</wp:posOffset>
                      </wp:positionV>
                      <wp:extent cx="0" cy="194310"/>
                      <wp:effectExtent l="38100" t="0" r="3810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157.15pt" to="144.85pt,17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2804795</wp:posOffset>
                      </wp:positionV>
                      <wp:extent cx="0" cy="194310"/>
                      <wp:effectExtent l="38100" t="0" r="3810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220.85pt" to="144.1pt,23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3843655</wp:posOffset>
                      </wp:positionV>
                      <wp:extent cx="817880" cy="0"/>
                      <wp:effectExtent l="635" t="38100" r="0" b="3810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85pt,302.65pt" to="272.2pt,30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30480</wp:posOffset>
                      </wp:positionV>
                      <wp:extent cx="0" cy="158115"/>
                      <wp:effectExtent l="38100" t="0" r="3810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85pt,2.4pt" to="143.85pt,1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833245</wp:posOffset>
                      </wp:positionH>
                      <wp:positionV relativeFrom="paragraph">
                        <wp:posOffset>30480</wp:posOffset>
                      </wp:positionV>
                      <wp:extent cx="5873750" cy="3175"/>
                      <wp:effectExtent l="635" t="5080" r="635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3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35pt,2.4pt" to="606.8pt,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635375</wp:posOffset>
                      </wp:positionV>
                      <wp:extent cx="800100" cy="398780"/>
                      <wp:effectExtent l="5080" t="5080" r="5715" b="23812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98880"/>
                                <a:chOff x="0" y="0"/>
                                <a:chExt cx="800280" cy="39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39888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13212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H SarabunIT๙" w:hAnsi="TH SarabunIT๙" w:eastAsia="Times New Roman" w:cs="TH SarabunIT๙"/>
                                        <w:color w:val="auto"/>
                                        <w:lang w:val="en-US" w:bidi="th-TH"/>
                                      </w:rPr>
                                      <w:t>บันทึกข้อมู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286.25pt;width:63pt;height:31.4pt" coordorigin="77,5725" coordsize="1260,628">
                      <v:shape id="shape_0" fillcolor="white" stroked="t" o:allowincell="t" style="position:absolute;left:77;top:5725;width:1259;height:627;mso-wrap-style:none;v-text-anchor:middle" type="_x0000_t13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67;top:5933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บันทึกข้อมู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3844290</wp:posOffset>
                      </wp:positionV>
                      <wp:extent cx="151130" cy="0"/>
                      <wp:effectExtent l="0" t="38100" r="0" b="3810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pt,302.7pt" to="80.45pt,30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4014470</wp:posOffset>
                      </wp:positionV>
                      <wp:extent cx="0" cy="192405"/>
                      <wp:effectExtent l="38100" t="0" r="3810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6pt,316.1pt" to="145.6pt,33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3462655</wp:posOffset>
                      </wp:positionV>
                      <wp:extent cx="0" cy="192405"/>
                      <wp:effectExtent l="38100" t="0" r="3810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6pt,272.65pt" to="145.6pt,28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1123950</wp:posOffset>
                      </wp:positionV>
                      <wp:extent cx="1837690" cy="873760"/>
                      <wp:effectExtent l="0" t="0" r="0" b="0"/>
                      <wp:wrapNone/>
                      <wp:docPr id="11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873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งานวิศวกรรมตรวจสอบสถานที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เวลา ชนิด ขนาด ประเภ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วางแผนปฏิบัติงา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แจ้งหน่วยปฏิบัติ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68.8pt;mso-wrap-distance-left:9.05pt;mso-wrap-distance-right:9.05pt;mso-wrap-distance-top:0pt;mso-wrap-distance-bottom:0pt;margin-top:88.5pt;mso-position-vertical-relative:text;margin-left:7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งานวิศวกรรมตรวจสอบสถานที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เวลา ชนิด ขนาด ประเภ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วางแผนปฏิบัติ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แจ้งหน่วยปฏิบัติ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2190750</wp:posOffset>
                      </wp:positionV>
                      <wp:extent cx="1955165" cy="617220"/>
                      <wp:effectExtent l="0" t="0" r="0" b="0"/>
                      <wp:wrapNone/>
                      <wp:docPr id="11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165" cy="617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เจ้าหน้าที่งานวิศวกรรมจัดเตรียม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เครื่องมือพร้อมอุปกรณ์ให้พร้อ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95pt;height:48.6pt;mso-wrap-distance-left:9.05pt;mso-wrap-distance-right:9.05pt;mso-wrap-distance-top:0pt;mso-wrap-distance-bottom:0pt;margin-top:172.5pt;mso-position-vertical-relative:text;margin-left:6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เจ้าหน้าที่งานวิศวกรรมจัดเตรีย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เครื่องมือพร้อมอุปกรณ์ให้พร้อ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3001010</wp:posOffset>
                      </wp:positionV>
                      <wp:extent cx="1723390" cy="464820"/>
                      <wp:effectExtent l="0" t="0" r="0" b="0"/>
                      <wp:wrapNone/>
                      <wp:docPr id="11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ดำเนินการตรวจสอบตามจุดติดตั้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เครื่องสูบน้ำต่าง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36.6pt;mso-wrap-distance-left:9.05pt;mso-wrap-distance-right:9.05pt;mso-wrap-distance-top:0pt;mso-wrap-distance-bottom:0pt;margin-top:236.3pt;mso-position-vertical-relative:text;margin-left:76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ดำเนินการตรวจสอบตามจุดติดตั้ง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เครื่องสูบน้ำต่าง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3668395</wp:posOffset>
                      </wp:positionV>
                      <wp:extent cx="1609090" cy="351790"/>
                      <wp:effectExtent l="0" t="0" r="0" b="0"/>
                      <wp:wrapNone/>
                      <wp:docPr id="12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ทำทะเบียนประวัติ จัดเก็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 xml:space="preserve"> ราย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7.7pt;mso-wrap-distance-left:9.05pt;mso-wrap-distance-right:9.05pt;mso-wrap-distance-top:0pt;mso-wrap-distance-bottom:0pt;margin-top:288.85pt;mso-position-vertical-relative:text;margin-left:8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ทำทะเบียนประวัติ จัดเก็บ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ราย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386455</wp:posOffset>
                      </wp:positionV>
                      <wp:extent cx="1707515" cy="913765"/>
                      <wp:effectExtent l="5715" t="5715" r="5080" b="190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7480" cy="913680"/>
                                <a:chOff x="0" y="0"/>
                                <a:chExt cx="170748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7480" cy="913680"/>
                                </a:xfrm>
                                <a:prstGeom prst="flowChartMulti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200" y="246960"/>
                                  <a:ext cx="13143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H SarabunIT๙" w:hAnsi="TH SarabunIT๙" w:eastAsia="Times New Roman" w:cs="TH SarabunIT๙"/>
                                        <w:color w:val="auto"/>
                                        <w:lang w:val="en-US" w:bidi="th-TH"/>
                                      </w:rPr>
                                      <w:t>รายงานผู้บังคับบัญช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9pt;margin-top:266.65pt;width:134.45pt;height:71.95pt" coordorigin="118,5333" coordsize="2689,1439">
                      <v:shape id="shape_0" fillcolor="white" stroked="t" o:allowincell="t" style="position:absolute;left:118;top:5333;width:2688;height:1438;mso-wrap-style:none;v-text-anchor:middle" type="_x0000_t11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57;top:5722;width:206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รายงานผู้บังคับบัญช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3655</wp:posOffset>
                      </wp:positionV>
                      <wp:extent cx="0" cy="905510"/>
                      <wp:effectExtent l="5080" t="0" r="508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2.65pt" to="39.85pt,73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944245</wp:posOffset>
                      </wp:positionV>
                      <wp:extent cx="1040765" cy="1265555"/>
                      <wp:effectExtent l="0" t="0" r="0" b="0"/>
                      <wp:wrapNone/>
                      <wp:docPr id="12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1265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 xml:space="preserve">กลุ่มงานบริการ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ฯ ๑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กลุ่มงานซ่อ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๑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กองต่าง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95pt;height:99.65pt;mso-wrap-distance-left:9.05pt;mso-wrap-distance-right:9.05pt;mso-wrap-distance-top:0pt;mso-wrap-distance-bottom:0pt;margin-top:74.3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กลุ่มงานบริการ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ฯ ๑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กลุ่มงานซ่อ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กองต่าง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03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imes New Roman" w:cs="TH SarabunPSK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Times New Roman" w:cs="TH SarabunPSK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27:00Z</dcterms:created>
  <dc:creator>HomeUser</dc:creator>
  <dc:description/>
  <cp:keywords/>
  <dc:language>en-US</dc:language>
  <cp:lastModifiedBy>TK</cp:lastModifiedBy>
  <cp:lastPrinted>2018-06-26T15:05:00Z</cp:lastPrinted>
  <dcterms:modified xsi:type="dcterms:W3CDTF">2018-06-26T08:12:00Z</dcterms:modified>
  <cp:revision>11</cp:revision>
  <dc:subject/>
  <dc:title>แผนผังกระบวนงาน</dc:title>
</cp:coreProperties>
</file>